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9.2022                                                                                             № 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57, от 21.02.2022 г. № 40, от 08.04.2022 г. № 9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6.2022г. № 141, от 15.07.2022 № 175, от 05.09.2022г. №2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, от 20.07.2021г. № 188, от 16.08.2021г. № 218, 27.10.2021г. №269, от 21.12.2021г. №357, от 21.02.2022г. № 40, от 08.04.2022г. № 92, от 16.06.2022г. № 141, от 15.07.2022г. № 175, от 05.09.2022г. № 236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2-09-19T13:09:00Z</cp:lastPrinted>
  <dcterms:modified xsi:type="dcterms:W3CDTF">2022-09-19T10:09:00Z</dcterms:modified>
  <cp:revision>58</cp:revision>
  <dc:subject/>
  <dc:title> </dc:title>
</cp:coreProperties>
</file>